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 и Ф.И.О. руководителя провер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адрес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МАТЕРИАЛОВ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РОВЕДЕНИЯ _________________________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распоряжением Департамента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_____________ 20____ г. N ___________ в период с "_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_ г. по "____"_______________ 20___ г. проводится провер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ставить  в  срок  до  "___"__________________  20____  г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по  контролю  и  надзору  в  сфере образования заверенные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материалов 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надзору в сфере образования   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Департамент образования г. Москвы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материалов и документов для проведения проверки исполнения законодательства Российской Федерации и города Москвы в области образова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