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тариусу горо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"_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районный суд г. ________________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 наследственное   дело,   открытое   после  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"___"________ ____ года рождения, у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,  последнее место жительств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был зарегистрирован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 наследственное  дело не открывалось, прось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справку о его от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 федерального  судьи ___________ ____________ суда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е дело N ____________ 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судья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ЗАО «Юринформ В»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наследственного дела или справки об его отсутствии для рассмотрения в суде гражданск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