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ИМЕНОВАНИЕ РАБОТОДА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 СООТВЕТСТВИИ С УЧРЕДИТЕЛЬНЫМИ ДОКУМЕНТ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ЗАПРОС                                   Наименование долж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руководителя юрид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0 месяца 20__ г. N 000                           лица (индивиду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едпринимателя) - адрес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 представлении                                 в дательном паде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ументов (сведений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тделу кадров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период с месяца  0000 г. по месяц  года  у  вас  работал  (училс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ужное подчеркнуть)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фамилия, имя, отчество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получением заявления ___________________ о приеме на рабо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фамилия, инициалы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им до 00 месяца 20__ г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представить следующие документы: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конкретно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сообщить следующие сведения: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конкретно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для справок: (000) 000-00-00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_____________         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  (фамилия, инициалы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Михайлов Ю.М.</dc:creator>
  <dc:description/>
  <dc:language>en-US</dc:language>
  <cp:lastModifiedBy/>
  <dcterms:modified xsi:type="dcterms:W3CDTF">2011-10-30T20:28:00Z</dcterms:modified>
  <cp:revision>2</cp:revision>
  <dc:subject>Запрос</dc:subject>
  <dc:title>Запрос о предоставлении недостающих документов (сведений) с места прежней работы или учебы поступающего на работу гражданин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