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2.2006 N САЭ-3-06/829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налогового органа           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Н, КПП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справки о наличии счетов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 организации (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тариуса, занимающегося частной практикой, адво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редившего адвокатский каби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ами 2 и 4 статьи 86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вязи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отивировочная часть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м необходимо представить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ФИО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тариуса, занимающегося частной практикой, адво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редившего адвокатский кабине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   о    наличии    счетов    в    банке    у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, нотариуса, занимающегося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ой, адвоката, учредившего адвокатский кабинет)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ую  справку  необходимо представить в течение пяти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получения настоящего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по адресу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рес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должностного лица налогового орган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дставление банком справок (выписок) по операциям и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логовый орган в соответствии с пунктом 2 статьи 86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 Федерации  влечет  ответственность  б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  статьей   135.1 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и    ответственность    должностных    лиц   б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 частью 1 статьи 15.6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     _____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ос  о  предоставлении  справки  о наличии счетов в банк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(индивидуального    предпринимателя,    нотари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щегося частной практикой, адвоката, учредившего адвокат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инет)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 представителя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3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налоговая служба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справки о наличии счетов в банке у организации (индивидуального предпринимателя, нотариуса, занимающегося частной практикой, адвоката, учредившего адвокатский кабин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