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полномоченный орга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ведений, содержа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естре саморегулируемых 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6 ст. 20 ФЗ "О саморегулируемых организациях", а также разд. IV Правил ведения государственного реестра саморегулируемых организаций, утвержденных Постановлением Правительства РФ от 29.09.2008 N 724, прошу предоставить сведения, содержащиеся в государственном реестре саморегулируемых организаций, о _____________ (наименование саморегулируем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редставитель заявителя) _______________________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5</Characters>
  <CharactersWithSpaces>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Касенов Е.Б.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сведений, содержащихся в реестре саморегулируем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