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ведений о саморегулируем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9  ст.  41  ФЗ  "О кредитной кооперации"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сведения,    содержащиеся    в    Государственном 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 организаций кредитных кооперативов, 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аморегулируем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 заявителя)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сведений о саморегулируемых организациях кредитных кооперативов, содержащихся в Государственном реестре саморегулируемых организаций кредит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