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РОС ЗАРЕГИСТРИРОВАН         │  В Министерство спорта, туризма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</w:t>
      </w:r>
      <w:r>
        <w:rPr/>
        <w:t>молодежной политики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              │  от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_"______________ ____ г.   │       (ФИО руководителя организации 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    │  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──┘        </w:t>
      </w:r>
      <w:r>
        <w:rPr/>
        <w:t>(наименование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ведений из Реестра общероссий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ккредитованных региональных спортивных федер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3 ст. 17 Федерального закона от 04.12.2007 N 329-ФЗ "О физической культуре и спорте в Российской Федерации", а также п. 28 Порядка ведения Реестра общероссийских и аккредитованных региональных спортивных федераций и предоставления сведений из этого Реестра, утвержденного Приказом Минспорттуризма РФ от 20.02.2009 г. N 48, прошу предоставить сведения, содержащиеся в вышеуказанном Реестре, 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/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(ФИО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ли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3</Characters>
  <CharactersWithSpaces>1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Касенов Е.Б.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едоставлении сведений из Реестра общероссийских и аккредитованных региональных спортивных федер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