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 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нахождения (жительства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, факс: 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сведений о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является собственником (владельц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________ по адресу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а государственной власти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N  ___ утверждены результаты кадастров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указанного  объекта.  Данные  результаты затрагивают мои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в частност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ч.  2  ст. 24.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.07.1998  N 135-ФЗ "Об оценоч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просьба предоставить сведения о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порядке, установленном ст. 1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от 24.07.2007 N 221-ФЗ "О государственном кадастре недвижим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банов О.М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сведений о кадастровой стоимости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