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азчику работ по определению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ли: Органу кадастрового учета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Ф.И.О., орган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муниципа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дрес места нахождения (жительства)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лефон: __________, факс: 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сведений об объекте 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спользованных при определении его кадастровой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является собственником (или: владельц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недвижимости ________________________________________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, назначе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органа государственной власти или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 ___  г.  N  ___ утверждены результаты кадастровой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указанного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абз. 10 ст. 24.19 Федерального закона от 29.07.1998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5-ФЗ   "Об  оценочной  деятельности  в  Российской  Федерации" 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ия  оснований  для  пересмотра  результатов  определения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недвижимости  просьба предоставить сведения об указанном объе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, использовавшиеся при определении его кадастровой стоимост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о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окументы,  подтверждающие  полномочия  лица, действующего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0:00Z</dcterms:created>
  <dc:creator>Кабанов О.М.</dc:creator>
  <dc:description/>
  <dc:language>en-US</dc:language>
  <cp:lastModifiedBy/>
  <dcterms:modified xsi:type="dcterms:W3CDTF">2011-10-30T07:50:00Z</dcterms:modified>
  <cp:revision>2</cp:revision>
  <dc:subject>Запрос</dc:subject>
  <dc:title>Запрос о предоставлении сведений об объекте недвижимости, использованных при определении его кадастровой сто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