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___, являющаяся Учредителем управления по Договору доверительного управления имуществом N _____ от "___"_________ ___ г., настоящим просит Доверительного управляющего _________, в соответствии с п. __ Договора, предоставить внеплановый отчет о доверительном управлении имуществом за период с "__"_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Финансовые консультации, аудит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внепланового отчета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