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6 N САЭ-3-06/829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налогового органа           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, КПП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выписки (выписок) по опер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чете (счетах) организации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,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ктикой, адвоката, учре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вокатский 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ами 2 и 4 статьи 86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 связи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отивировочная часть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необходимо представить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ФИО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тариуса, занимающегося частной практикой,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редившего адвокатский кабин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у  (выписки)  по операциям на счете (счетах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,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ой, адвоката, учредившего адвокатский 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В отношении следующего счета (следующих счетов) &lt;*&gt;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омера всех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которым истребуются вы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 отношении всех счетов, открытых указанным лицом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банке &lt;*&gt;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ую выписку (выписки) необходимо представить в течение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получения настоящего запро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должностного лица налогового орган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ставление банком справок (выписок) по операциям и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логовый орган в соответствии с пунктом 2 статьи 86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  влечет  ответственность 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 статьей   135.1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и    ответственность    должностных    лиц  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частью 1 статьи 15.6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     _____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  о  предоставлении  выписки  (выписок)  по операция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   (счетах)   организации  (индивидуального 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,  занимающегося частной практикой, адвоката, учре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ий кабинет)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представител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отметить знаком 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выписки (выписок) по операциям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