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кларант: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з графы 14 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, телефон, телефа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ДО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ДТВЕРЖДЕНИЯ ЗАЯВЛЕННОЙ ТАМОЖЕННОЙ СТО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 ОТ __________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323 Таможенного кодекса Российской Федерации прошу представить следующие дополнительные документы, необходимые для подтверждения правильности определения таможенной стоимости, заявленной в ГТД No. ___________________________________, в срок до "__"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19"/>
        <w:gridCol w:w="2701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сведений по таможенной</w:t>
              <w:br/>
              <w:t xml:space="preserve">стоимости, требующих     </w:t>
              <w:br/>
              <w:t xml:space="preserve">подтверждения/уточне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запрашиваемых </w:t>
              <w:br/>
              <w:t xml:space="preserve">документов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___________       │ЛН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ициалы и фамилия уполномоченного    Подпись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го лица таможен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ы и фамилия представителя      Дата получения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кларанта, получившего запрос         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аправления  запроса  по  почте  или  иными  каналам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уведомление о получ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ставлении дополнительных документов для подтверждения заявленной таможенной 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