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и адрес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СТАВЛЕНИИ ДОПОЛНИТЕЛЬ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ПРОВЕ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КИ КАЧЕСТВ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полнение к запросу от ____________ N _____ прошу представить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 в Управление по контролю и надзору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копии следующих материалов и документов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ень необходимых дополнительных документов и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олю и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образования     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Департамент образования г. Москвы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ставлении дополнительных материалов для проведения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