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01.2011 N 2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11 г. N 2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страхователя/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нужное за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значающего и выпла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а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полнительные сведен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Пенсионном фонд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 _________ КПП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разделения)/адрес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тактный телефон: __(___)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ерриториальный орган 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ставлении сведений о заработной плате, иных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ознаграждениях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20__ г. 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серия _________ номер ________ кем и когда выда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СНИЛС)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застрахованного лиц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   соответствии  с  частью 7.2 статьи 13 Федерального закона от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6 г. N 255-ФЗ "Об обязательном социальном страховании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с материнством" представить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заработной   плате,   иных   выплатах  и  вознаграждениях, 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__ г. 20__ г. (указать календарные год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 согласие  застрахованного  лица  на  обработку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 органом   Пенсионного   фонда  Российской  Федераци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данных о заработной плате, иных выплатах и вознаграждения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им сведений о заработной плате, иных выплатах и вознагра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ателю/территориальному органу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ия их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ющему и выплачивающему пособие,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либо наименование территориального органа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&lt;**&gt;         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ся страх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руководителем организации (обособленного подразделения), территориального органа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0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8:00Z</dcterms:modified>
  <cp:revision>2</cp:revision>
  <dc:subject>Запрос</dc:subject>
  <dc:title>Запрос в территориальный орган Пенсионного фонда Российской Федерации о представлении сведений о заработной плате, иных выплатах и вознаграждениях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