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ринятию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классификац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ов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нклатурой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у (заместителю начальника) Управления товарной номенкл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нятии предварительного решения о классификаци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 заявителя (для физических лиц)/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фамилия, имя, отчество руководителя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ый почтовый адрес (для физических лиц)/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ого лица и его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, номер паспорта, кем и когда выдан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предварительное решение о классифик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Н ВЭД указанного ниж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обное опис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 полное  коммерческое наименование, фирменное наимен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технические  и коммерческие характеристики, например: на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,  сорт,  марка,  модель, артикул, материал, из которого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,  выполняемые товаром функции, описание индивидуальной и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.  К  запросу  должны  прилагаться пробы и образцы товара, а также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  протоколы  испытаний,  акты  экспертизы  экспертны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 или  свидетельства  экспертных  организаций, технические опис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ые   проспекты   и   другие   документы,   содержащие   свед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ых     признаках     товаров,     позволяющие     однозна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цировать данный товар в определенной подсубпозиции ТН ВЭД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значного кодового обо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таможенн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инятии предварительного решения о классификац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