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дении проверки по у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енерального секретариата и по нац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м иностранны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провести   проверку по учетам  (указать   ка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секретариата Интерпола, а также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каким) учетам ________ (указать государство)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ами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м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чество (или фамилия и имя отца и матер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ная дата р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  рождения    (наименование    населенного    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  постоянного  жительства (государство, п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ый адре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квизиты   паспорта   либо иного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:   серия, номер, дата выдачи, каким органом  выдан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Российской  Федерации указываются  реквизиты загран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,  для   иностранных граждан  по  возможности 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докум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требуется за период времени с "__" ________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(указывается при проверке по иммиг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запрашивается в связи с тем, что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указывается основание запрашиваемой проверк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й   пункта   100   настоящей   Инструкции,  с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того, в совершении какого преступления подозреваетс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тся  проверяемый; при наличии возбужденного 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дела оперативного учета указывается его номе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запрашивается с целью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 которые будут предприняты в случае получ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бывании обвиняемого/подозреваемого на территории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шу сообщить в _________ (наименование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ый   код/телефон дежурной части, номер телетайпа и  фа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;   исполнитель запроса:  должность, звание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аспорта (или иного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ктилоскопическая   карта   (прилагается при проверк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им учета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  следователя о мерах, которые будут предприня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получения   информации  о пребывании проверяемого ли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иностранного    государства   (прилагается  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 в отношении подозреваемых/обвиняем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1</Characters>
  <CharactersWithSpaces>2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оведении проверки по учетам Генерального секретариата Интерпола и по национальным учетам иностранных государ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