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 О ПРОВЕДЕНИИ ПРОВЕРКИ ПО УЧЕ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НЕРАЛЬНОГО СЕКРЕТАРИАТА И ПО НАЦИОНАЛЬНЫМ УЧЕ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ОСТРАННЫХ ГОСУДАР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провести проверку по учетам _______ (указать каким) Генерального секретариата Интерпола, а также по ________ (указать каким) учетам _________ (указать государство) в отнош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мил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ство (или фамилия и имя отца и матер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ая дата р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рождения (наименование населенного пункта, государств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постоянного жительства (государство, по возможности точный адре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квизиты паспорта либо иного документа, удостоверяющего личность: серия, номер, дата выдачи, каким органом выдан (для граждан Российской Федерации указываются реквизиты заграничного паспорта, для иностранных граждан по возможности прилагается копия докум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требуется за период времени с "__" _______ __ г. по "__" __________ ____ г. (указывается в случае проверки по иммиграционным учет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запрашивается в связи с тем, что __________ (Ф.И.О.) __________ (указывается основание запрашиваемой проверки с учетом положений пункта 86 настоящей Инструкции, с обязательным указанием того, в совершении какого преступления подозревается или обвиняется проверяемый; при наличии возбужденного уголовного дела либо дела оперативного учета указывается его номе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запрашивается с целью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результатах прошу сообщить в _______ (наименование органа; телефонный код/телефон дежурной части, номер телетайпа и факса, почтовый адрес; исполнитель запроса: должность, звание, инициалы, фамилия, телеф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1. Копия паспорта (или иного докумен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Дактилоскопическая карта (при запрос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верке по дактилоскопическим учет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  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вание)  (подпись)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6</Characters>
  <CharactersWithSpaces>1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50:00Z</dcterms:modified>
  <cp:revision>2</cp:revision>
  <dc:subject>Запрос</dc:subject>
  <dc:title>Запрос о проведении проверки по учетам Генерального секретариата Интерпола и по национальным учетам иностранных государ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