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РОС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проверки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искателем 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поступившим  заявлением о  предоставлении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 деятельности     по     сбору,    ис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звреживанию,  транспортированию,  размещению  опасных  от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/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есения сведений 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дентификационный номер налогоплательщика 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(территория) осуществления лицензируемой деятельности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   (обеспечивающей     деятельности)      (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)   Ростехнадзора   направляет   копии   заявл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лицензии,   перечня   опасных   отходов, 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соискателя,  списка  материально-техн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  провести  проверку  возможности  выполнения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  соиск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проверки  является  фактическое  состояние  матер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базы и подготовленности работников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равнению  с  информацией,  представленной  им   в 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лицензии и документах, приложенных  к  нему.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должен  содержать  мотивированный  вывод  о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й либо частичной) или невозможности  соблюдения 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проверки   представить,   в   том числе электронной  почт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ом, не поздне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, почтой -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_________________________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дении проверки возможности выполнения соискателем лицензии лицензионных требований и условий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