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по орга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формационного обеспеч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трудничества по линии Интерпол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Запрос о провер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физического лица по банкам данных Интерпо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у НЦБ Интерпо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сылочный N филиала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ходящий N филиала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очность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рка физического лица по банкам данных Интерпо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наименование органа внутренних дел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одит проверку (расследует)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ДОУ, уголовное дело, провероч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материал, заявл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факту(ам)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ходе проверки (расследования) получены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официальны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оперативны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нные, что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данному делу проходит физическое лицо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5"/>
        <w:gridCol w:w="2429"/>
        <w:gridCol w:w="2701"/>
      </w:tblGrid>
      <w:tr>
        <w:trPr>
          <w:trHeight w:val="24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усское написание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Латинское написание</w:t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амилия           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мя               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тчество          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ежняя фамилия   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торое имя (при наличии)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личка            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0"/>
        <w:gridCol w:w="3104"/>
      </w:tblGrid>
      <w:tr>
        <w:trPr>
          <w:trHeight w:val="24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                                      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ражданство                              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ата рождения                            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есто рождения                           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ерия, номер, дата  выдачи  паспорта либо</w:t>
              <w:br/>
              <w:t>иного документа, удостоверяющего личность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нахождения                         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шу Вас проверить   лицо   по банкам данных НЦБ Интерпола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енерального секретариат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положительном случае проинформировать филиал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филиала НЦБ Интерпол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8</Words>
  <Characters>1798</Characters>
  <CharactersWithSpaces>153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50:00Z</dcterms:created>
  <dc:creator>Министерство внутренних дел Российской Федерации~Министерство юстиции Российской Федерации~Федеральная служба безопасности Российской Федерации~Федеральная служба охраны Российской Федерации~Федеральная служба Российской Федерации по контролю за оборотом </dc:creator>
  <dc:description/>
  <dc:language>en-US</dc:language>
  <cp:lastModifiedBy/>
  <dcterms:modified xsi:type="dcterms:W3CDTF">2011-10-30T07:50:00Z</dcterms:modified>
  <cp:revision>2</cp:revision>
  <dc:subject>Запрос</dc:subject>
  <dc:title>Запрос о проверке физического лица по банкам данных Интерпол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