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рос о проверке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банку данных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Генерального секрет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очный N филиал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филиал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физического лица по банкам данных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ело оперативного учета, уголовное дело, проверочный матери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(ам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(расследования) получ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делу проходит физическое лиц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429"/>
        <w:gridCol w:w="2701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ское написани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тинское на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жняя фамилия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ое имя (при наличии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чка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104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мер, дата  выдачи  паспорта либо</w:t>
              <w:br/>
              <w:t>иного документа, удостоверяющего личность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на основании п. _______ Инструк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информационного     обеспечения     сотрудн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ых   и   иных государственных  орган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о  линии Интерпола прошу Вас проверить лицо по ба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НЦБ Интерп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проверки прошу проинформировать фили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оверке физического лица по банку данных национального центрального бюро и Генерального секретариата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