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И КОРРЕКТИРОВКЕ Д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СПИСКЕ ВЫДАННЫХ СЕРТИФИК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_ __ 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уточнить данные, указанные в Списке выданных Сертифик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1"/>
        <w:gridCol w:w="1080"/>
        <w:gridCol w:w="1619"/>
        <w:gridCol w:w="1081"/>
        <w:gridCol w:w="1080"/>
        <w:gridCol w:w="1754"/>
      </w:tblGrid>
      <w:tr>
        <w:trPr>
          <w:trHeight w:val="36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ертификате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ладельце       </w:t>
              <w:br/>
              <w:t xml:space="preserve">Сертификата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Жилищной  </w:t>
              <w:br/>
              <w:t xml:space="preserve">субсидии  </w:t>
              <w:br/>
              <w:t xml:space="preserve">(долл. США)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</w:t>
              <w:br/>
              <w:t xml:space="preserve">выдав- </w:t>
              <w:br/>
              <w:t xml:space="preserve">ший    </w:t>
              <w:br/>
              <w:t xml:space="preserve">Серти- </w:t>
              <w:br/>
              <w:t xml:space="preserve">фика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N    </w:t>
              <w:br/>
              <w:t xml:space="preserve">доку-  </w:t>
              <w:br/>
              <w:t xml:space="preserve">мента, </w:t>
              <w:br/>
              <w:t xml:space="preserve">удос-  </w:t>
              <w:br/>
              <w:t xml:space="preserve">тове-  </w:t>
              <w:br/>
              <w:t xml:space="preserve">ряю-   </w:t>
              <w:br/>
              <w:t xml:space="preserve">щего   </w:t>
              <w:br/>
              <w:t xml:space="preserve">лич-   </w:t>
              <w:br/>
              <w:t xml:space="preserve">нос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когда  </w:t>
              <w:br/>
              <w:t xml:space="preserve">выдан  </w:t>
              <w:br/>
              <w:t xml:space="preserve">доку-  </w:t>
              <w:br/>
              <w:t xml:space="preserve">мент,  </w:t>
              <w:br/>
              <w:t xml:space="preserve">удос-  </w:t>
              <w:br/>
              <w:t xml:space="preserve">тове-  </w:t>
              <w:br/>
              <w:t xml:space="preserve">ряю-   </w:t>
              <w:br/>
              <w:t xml:space="preserve">щий    </w:t>
              <w:br/>
              <w:t xml:space="preserve">лич-   </w:t>
              <w:br/>
              <w:t xml:space="preserve">ность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, указанные в Списке выданных Сертификат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есоответств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 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)    (подпись)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И КОРРЕКТИРОВКЕ Д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СПРАВКЕ ОБ ОТКРЫТИИ ВЛАДЕЛЬЦ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БЛОКИРОВАННОГО ЦЕЛ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__ __________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уточнить данные, указанные в Справке об открытии Владельц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Блокированного целевого с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──────┬────────┬─────┬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ые   о Сертификате│Данные о владельце│N   Бло-│Дата │Размер│Курс ЦБ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</w:t>
      </w:r>
      <w:r>
        <w:rPr>
          <w:sz w:val="18"/>
          <w:szCs w:val="18"/>
        </w:rPr>
        <w:t>Сертификата    │кирован-│от-  │Жилищ-│РФ на  │жилищ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┬─────┬──────┼───┬──────┬───────┤</w:t>
      </w:r>
      <w:r>
        <w:rPr>
          <w:sz w:val="18"/>
          <w:szCs w:val="18"/>
        </w:rPr>
        <w:t>ного це-│кры- │ной   │дату   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│N  │Дата │Орган,│ФИО│Серия │Кем и  │левого  │тия  │субси-│откры- │субс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</w:t>
      </w:r>
      <w:r>
        <w:rPr>
          <w:sz w:val="18"/>
          <w:szCs w:val="18"/>
        </w:rPr>
        <w:t>выда-│выдав-│   │и N   │когда  │счета   │Бло- │дии   │тия    │дии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</w:t>
      </w:r>
      <w:r>
        <w:rPr>
          <w:sz w:val="18"/>
          <w:szCs w:val="18"/>
        </w:rPr>
        <w:t>чи   │ший   │   │доку- │выдан  │        │киро-│(долл.│блоки- │опл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</w:t>
      </w:r>
      <w:r>
        <w:rPr>
          <w:sz w:val="18"/>
          <w:szCs w:val="18"/>
        </w:rPr>
        <w:t>Серти-│   │мента,│доку-  │        │ван- │США)  │рован- 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</w:t>
      </w:r>
      <w:r>
        <w:rPr>
          <w:sz w:val="18"/>
          <w:szCs w:val="18"/>
        </w:rPr>
        <w:t>фикат │   │удос- │мент,  │        │ного │      │ног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      │   │</w:t>
      </w:r>
      <w:r>
        <w:rPr>
          <w:sz w:val="18"/>
          <w:szCs w:val="18"/>
        </w:rPr>
        <w:t>тове- │удос-  │        │целе-│      │целе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      │   │</w:t>
      </w:r>
      <w:r>
        <w:rPr>
          <w:sz w:val="18"/>
          <w:szCs w:val="18"/>
        </w:rPr>
        <w:t>ряю-  │тове-  │        │вого │      │вог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      │   │</w:t>
      </w:r>
      <w:r>
        <w:rPr>
          <w:sz w:val="18"/>
          <w:szCs w:val="18"/>
        </w:rPr>
        <w:t>щего  │ряю-   │        │счета│      │счет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      │   │</w:t>
      </w:r>
      <w:r>
        <w:rPr>
          <w:sz w:val="18"/>
          <w:szCs w:val="18"/>
        </w:rPr>
        <w:t>лич-  │щий    │        │     │      │(долл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      │   │</w:t>
      </w:r>
      <w:r>
        <w:rPr>
          <w:sz w:val="18"/>
          <w:szCs w:val="18"/>
        </w:rPr>
        <w:t>ность │лич-   │        │     │      │США 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 │      │   │      │</w:t>
      </w:r>
      <w:r>
        <w:rPr>
          <w:sz w:val="18"/>
          <w:szCs w:val="18"/>
        </w:rPr>
        <w:t>ность  │        │     │      │руб.)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┴─────┴──────┴───┴──────┴───────┴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ые,  указанные   в   Справке   об   открытии   Владельцем  Сертифик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окированного целевого счет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┬─────┬──────┬───┬──────┬───────┬────────┬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 │      │   │      │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┴─────┴──────┴───┴──────┴───────┴────────┴─────┴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е несоответств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┬─────┬──────┬───┬──────┬───────┬────────┬─────┬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│     │      │   │      │       │        │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┴─────┴──────┴───┴──────┴───────┴────────┴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 ______________ 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уполномоченного лица)    (подпись)        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1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рке и корректировке данных, указанных в списке выданных жилищн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