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по линии Интерп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/СООБ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РКЕ/ПОСТАНОВКЕ ОГНЕСТРЕЛЬНОГО ОРУЖ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БОЕПРИПАСОВ В СИСТЕМУ IWETS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у НЦБ Интерп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сылочный No. филиал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одящий No. филиал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чност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  об    огнестрельном     оружии/боеприпасах  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/постановки на учет в систему IWET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т проверку (расследует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ело оперативного учета, уголовное дело, проверо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атериал,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акт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проверки (расследования) получены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официаль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ператив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, чт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изложенным прошу Вас проверить/поставить на  учет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у IWETS указанное огнестрельное оружие/боеприпас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ругие конкретные вопросы, которые следует ставить перед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лиции иностранных государ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"IWETS1-форма" на 3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филиала НЦБ Интерпол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звлечение из сборника документов Интерпол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ь 3, глава 10, приложение 1-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IWETS1-форм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┌─┐                     │┌─┐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у: ││ │ ГС Интерпола        ││ │ НЦБ Интерпол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└─┘                     │└─┘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┬─┴────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ко-│Фамилия:              │Имя:             │Отчество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:   │                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┴──┬──────────────┴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┌─┐                      │┌─┐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│ │ </w:t>
      </w:r>
      <w:r>
        <w:rPr/>
        <w:t>НЦБ Интерпола        ││ │ Филиал НЦБ Интерпол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└─┘                      │└─┘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┬──────────────┼───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: │Число     │Месяц         │Год           │Ссылочный No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┴──────────────┴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A. Вид преступления, правонарушения или происшествия (обве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ужный номер)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┬──────────────┬─────────────┬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┌─┐        │   ┌─┐       │   ┌─┐      │   ┌─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1. │ │ Контра-│2. │ │ Терро-│3. │ │ Убий-│4. │ │ Вооруженно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└─┘ </w:t>
      </w:r>
      <w:r>
        <w:rPr/>
        <w:t>банда  │   └─┘ ризм  │   └─┘ ство │   └─┘ ограбл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┴─────────────┴──────┬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┌─┐                             │   ┌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5. │ │ Кража оружия (боеприпасов)  │6. │ │ Изъятие оруж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└─┘                             │   └─┘ </w:t>
      </w:r>
      <w:r>
        <w:rPr/>
        <w:t>(боеприпасов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┌─┐                             │   ┌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7. │ │ Незаконное производство     │8. │ │ Связано с оружи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└─┘ </w:t>
      </w:r>
      <w:r>
        <w:rPr/>
        <w:t>оружия                      │   └─┘ (боеприпасам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│</w:t>
      </w:r>
      <w:r>
        <w:rPr/>
        <w:t>военного назначе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┌─┐                             │    ┌─┐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9. │ │ Изъято после использования  │10. │ │ Изъято при др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└─┘ </w:t>
      </w:r>
      <w:r>
        <w:rPr/>
        <w:t>при совершении преступления │    └─┘ обстоятельствах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│</w:t>
      </w:r>
      <w:r>
        <w:rPr/>
        <w:t>в т.ч. обнаружение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│</w:t>
      </w:r>
      <w:r>
        <w:rPr/>
        <w:t>добровольная выдач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─────────────────────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620"/>
        <w:gridCol w:w="270"/>
        <w:gridCol w:w="1485"/>
        <w:gridCol w:w="1621"/>
        <w:gridCol w:w="2295"/>
      </w:tblGrid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. Дата, время и место происшествия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Число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Месяц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Год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Время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День недели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Личность жертвы    </w:t>
            </w:r>
          </w:p>
        </w:tc>
        <w:tc>
          <w:tcPr>
            <w:tcW w:w="5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Место происшествия </w:t>
            </w:r>
          </w:p>
        </w:tc>
        <w:tc>
          <w:tcPr>
            <w:tcW w:w="5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Город              </w:t>
            </w:r>
          </w:p>
        </w:tc>
        <w:tc>
          <w:tcPr>
            <w:tcW w:w="5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Республика/край/   </w:t>
              <w:br/>
              <w:t xml:space="preserve">область               </w:t>
            </w:r>
          </w:p>
        </w:tc>
        <w:tc>
          <w:tcPr>
            <w:tcW w:w="5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. Установочные данные подозреваемого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┬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     │1. Фамилия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2. Имя, отчество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3. Известные клички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┌─┐                    │   ┌─┐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     │4. │ │ Мужской            │5. │ │ Женски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└─┘                    │   └─┘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┬──────────┼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┌─┐         │   ┌─┐    │   ┌─┐        │   ┌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овая │6. │ │ Евро-   │7. │ │    │8. │ │ Монго- │9. │ │ Друг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ад- │   └─┘ пеоидная│   └─┘    │   └─┘ лоидная│   └─┘ тип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жность│               │Негроидная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┼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,   │10. Число      │11. Месяц │12. Год       │13. Мест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  │               │          │              │рожд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ждения│               │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┴──────────┬────┴──────────┴────┬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е документа,  │14. Вид документа   │15. Номер│16. Стра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стоверяющего    │(паспорт, водитель- │         │выдач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чность:          │ское удостоверение,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иной)  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┴──────┬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17. Предыдущие аресты,     │18. Место заде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удимости                  │жания, арес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D. Приложения к направляемой форме (при направлении в адрес НЦ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ких-либо приложений к форме обвести нужный номер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┬────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┐                  │   ┌─┐               │   ┌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 │ Дополнительные   │2. │ │ Рисунки оружия│3. │ │ Фотограф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└─┘ </w:t>
      </w:r>
      <w:r>
        <w:rPr/>
        <w:t>данные о личности│   └─┘ (боеприпасов) │   └─┘ оруж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│</w:t>
      </w:r>
      <w:r>
        <w:rPr/>
        <w:t>(боеприпасов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┐                  │    ┌─┐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 │ Заключение       │ 5. │ │ Другие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└─┘ </w:t>
      </w:r>
      <w:r>
        <w:rPr/>
        <w:t>экспертизы       │    └─┘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5130"/>
        <w:gridCol w:w="3240"/>
      </w:tblGrid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. Описание боеприпасов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Изготовитель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Наименование патрона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Калибр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Маркировка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 Тип снаряда (пуля, дробь, картечь)</w:t>
              <w:br/>
              <w:t xml:space="preserve">Пуля (оболочечная, полуоболочечная,  </w:t>
              <w:br/>
              <w:t xml:space="preserve">безоболочечная)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Количество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Описание упаковки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F. Описание оружия. Тип оружия (обвести нужный номер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┬─────────────┬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┌─┐          │   ┌─┐       │   ┌─┐       │   ┌─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. │ │ Револьвер│2. │ │ Писто-│3. │ │ Вин-  │4. │ │ Укор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└─┘          │   └─┘ </w:t>
      </w:r>
      <w:r>
        <w:rPr/>
        <w:t>лет   │   └─┘ товка,│   └─┘ ченно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   │</w:t>
      </w:r>
      <w:r>
        <w:rPr/>
        <w:t>карабин,     │оруж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   │</w:t>
      </w:r>
      <w:r>
        <w:rPr/>
        <w:t>автомат      │(штуцер, обрез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┌─┐          │   ┌─┐       │   ┌─┐       │   ┌─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5. │ │ Пулемет  │6. │ │ Писто-│7. │ │ Оружие│8. │ │ Оруж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└─┘          │   └─┘ </w:t>
      </w:r>
      <w:r>
        <w:rPr/>
        <w:t>лет-  │   └─┘ помпо-│   └─┘ затво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</w:t>
      </w:r>
      <w:r>
        <w:rPr/>
        <w:t>пулемет      │вого действия│ного действ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┌─┐          │    ┌─┐      │    ┌─┐      │    ┌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9. │ │ Наличие  │10. │ │ Оди- │11. │ │ Двой-│12. │ │ Полу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└─┘ </w:t>
      </w:r>
      <w:r>
        <w:rPr/>
        <w:t>глушителя│    └─┘ нар- │    └─┘ ного │    └─┘ авт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</w:t>
      </w:r>
      <w:r>
        <w:rPr/>
        <w:t>ного действия│действия     │матическо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┌─┐         │     ┌─┐     │    ┌─┐      │    ┌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3. │ │ Грана-  │ 14. │ │ Мно-│15. │ │ Дер- │16.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└─┘ </w:t>
      </w:r>
      <w:r>
        <w:rPr/>
        <w:t>томет   │     └─┘ го- │    └─┘ рин- │    └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</w:t>
      </w:r>
      <w:r>
        <w:rPr/>
        <w:t>ствольное    │гер (крупно- │Автоматическо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   │</w:t>
      </w:r>
      <w:r>
        <w:rPr/>
        <w:t>калиберный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   │</w:t>
      </w:r>
      <w:r>
        <w:rPr/>
        <w:t>пистолет ма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   │</w:t>
      </w:r>
      <w:r>
        <w:rPr/>
        <w:t>лых размеров)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┴─────────────┼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┌─┐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7. │ │ Другое (указать       │18. Тип прицел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└─┘ </w:t>
      </w:r>
      <w:r>
        <w:rPr/>
        <w:t>конкретно) &lt;*&gt;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9. Калибр                    │20. Завод-изготовител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1. Модель/наименование       │22. Серийный номер (включ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</w:t>
      </w:r>
      <w:r>
        <w:rPr/>
        <w:t>буквы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3. Емкость магазина/         │24. Отделк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арабана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5. Год изготовления          │26. Длина ствол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7. Страна-изготовитель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┴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пункте 17 раздела F указываются другие признаки, описывающие огнестрельное оружие (нарезное, гладкоствольное, комбинированное, самодельного изготовления, кустарного производства, количество ствол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G. Описание пули и/или гильзы (при наличии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. Ширина полей нарезов          │2. Ширина нарез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. Количество полей/нарезов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┬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┌─┐          │   ┌─┐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4. │ │ Левонак- │5. │ │ Правонак-│6. Форма следа ударник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└─┘ </w:t>
      </w:r>
      <w:r>
        <w:rPr/>
        <w:t>лонные   │   └─┘ лонные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резы          │нарезы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┴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7. Позиция экстрактора           │8. Позиция эжектор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выбрасывателя)                  │(отражателя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┴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4859"/>
      </w:tblGrid>
      <w:tr>
        <w:trPr>
          <w:trHeight w:val="36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. Фабула дела (излагается в свободной форме, но по возможности </w:t>
              <w:br/>
              <w:t xml:space="preserve">отразить следующее):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пособ сокрытия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Способ перевозки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Использованные маршруты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Покупатели и последующие </w:t>
              <w:br/>
              <w:t xml:space="preserve">дилеры            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Финансовая помощь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Импортеры      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Экспортеры     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Курьеры        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Другая информация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Наименование причастной </w:t>
              <w:br/>
              <w:t>террористической организации</w:t>
              <w:br/>
              <w:t xml:space="preserve">или преступного сообщества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6</Words>
  <Characters>12480</Characters>
  <CharactersWithSpaces>10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48:00Z</dcterms:modified>
  <cp:revision>2</cp:revision>
  <dc:subject>Запрос</dc:subject>
  <dc:title>Запрос (сообщение) о проверке (постановке) огнестрельного оружия или боеприпасов в систему Iwets национального центрального бюро Интерпо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