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 ПРОВЕ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ПО БАНКУ ДАННЫХ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очный N филиа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 филиа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ч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юридического лица по банку данных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т проверку (расследуе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ло оперативного учета, уголовное дело, провер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факту(ам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(расследования) получ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, чт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ому делу проходит юридическ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04"/>
        <w:gridCol w:w="3646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созда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(русское написание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(латинское написание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оверить данное юридическое лицо по банку данных НЦБ Интерп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ложительном случае проинформировать фил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лиала НЦБ Интерпола 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оверке юридического лица по банку данных национального центрального бюро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