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 размере ежемесячного детского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Ф от 14.12.2005  N 7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 жилищных  субсидий  администрации  города Троицк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детского пособия гражданина(к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бенк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(ой) по адресу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 по ___________________________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еделения возможности получения им (ей)  субсидии  на  оплату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и коммун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: 8 (4967) 51-29-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ДОХОДАХ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бухгалте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етского пособия с учетом всех выпл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60"/>
        <w:gridCol w:w="2020"/>
        <w:gridCol w:w="2565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3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мере ежемесячного детского пособия на ребенка жителя г. Троицка Московской области для получения им субсиди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