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13.11.2009 N 1105, утвердившее Регламент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о предоставле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г. Троиц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 размере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становлением Правительства РФ от 14.12.2005 N 7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 жилищных   субсидий  администрации  г.  Троицка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  пенсии   с   учетом   надбавок,  доплат и  компенсацион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оме    компенсационных   выплат   неработающим   трудоспособным 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уход за нетрудоспособными гражданами, и ежемесячных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)   и   дополнительного   ежемесячного   материальн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(ки)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(ой) по адресу: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 по _________________________ в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пределения возможности получения им (ей)  субсидии  на  оплату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и коммуналь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: 8 (4967) 51-29-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ДОХОДАХ гр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бухгалте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енсии с учетом всех выпл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701"/>
        <w:gridCol w:w="160"/>
        <w:gridCol w:w="2020"/>
        <w:gridCol w:w="2565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Год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Год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1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7:50:00Z</dcterms:modified>
  <cp:revision>2</cp:revision>
  <dc:subject>Запрос</dc:subject>
  <dc:title>Запрос о размере пенсии жителя г. Троицка Московской области для определения возможности получения им субсидии на оплату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