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городского округа Троицк МО от 13.11.2009 N 1105, утвердившее Регламент, в котором приведена данная форма, вступает в силу со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. Троицка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о предоставлении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лату жилого помещения и коммун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г. Троиц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 размере пособия по безработиц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 постановлением Правительства РФ от 14.12.2005 N 76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жилищных субсидий администрации  города  Троицка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___________________________________________________________ сообщ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ы пособия по безработице гражданина(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(ой) по адресу: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 по _______________________________ включ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определения   возможности   получения  им   (ей)  субсидии  на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и коммунальных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для справок: 8 (4967) 51-29-7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О ДОХОДАХ гр.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бухгалтер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особия, стипендии с учетом всех выпл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701"/>
        <w:gridCol w:w="160"/>
        <w:gridCol w:w="2020"/>
        <w:gridCol w:w="2565"/>
      </w:tblGrid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/Год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 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/Год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8</Characters>
  <CharactersWithSpaces>1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07:50:00Z</dcterms:modified>
  <cp:revision>2</cp:revision>
  <dc:subject>Запрос</dc:subject>
  <dc:title>Запрос о размере пособия по безработице жителя г. Троицка Московской области для получения им субсидии на оплату жилого помещения и коммуналь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