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м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рганизатору конкурса - Феде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гентство по рыболовству или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сударствен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ИО руководителя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ъяснении положений конкурс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4 Правил организации и проведения конкурса на право заключения договора о предоставлении рыбопромыслового участка для осуществления товарного рыбоводства, утвержденных Постановлением Правительства РФ от 14.02.2009 г. N 136, Заявитель вправе до окончания срока приема заявок получить от организатора конкурса разъяснения положений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разъяснить положения следующих конкурс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ИО руководителя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4</Characters>
  <CharactersWithSpaces>1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Касенов Е.Б.</dc:creator>
  <dc:description/>
  <dc:language>en-US</dc:language>
  <cp:lastModifiedBy/>
  <dcterms:modified xsi:type="dcterms:W3CDTF">2011-10-30T07:50:00Z</dcterms:modified>
  <cp:revision>2</cp:revision>
  <dc:subject>Запрос</dc:subject>
  <dc:title>Запрос о разъяснении положений документации конкурса на право заключения договора о предоставлении рыбопромыслового участка для осуществления товарного рыбо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