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тору аукцио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рос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зъяснении результатов аукциона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говора аренды (договора безвозмездно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говора доверительного управления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ого договора), предусматривающего переход прав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(или) пользования в отношени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ли муниципального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 на   официальном   сайте  торгов 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было размещено извещение о результатах аукциона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договоров   аренды   (договоров   безвозмездного 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   доверительного   управления   имуществом,   иных   договор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их  переход  прав  владения  и (или) пользова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   государственного     (или     муниципального)    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адрес, индивидуализ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призна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ирменное наименование, место нахож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____________________ на следующих условиях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 и прописью)                           (критерии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явок на участие в аукционе, предусмотренные аукционной 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,  на основании п. п. 47, 118 Правил проведения конк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аукционов   на   право   заключения   договоров   аренды,  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го пользования, договоров доверительного управления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договоров, предусматривающих переход прав владения и (или)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и государственного или муниципального имущества, и Перечня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в  отношении  которого  заключение  указанных  договоров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ся путем проведения торгов  в форме конкурса (утв. Приказом Ф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от 10.02.2010 N 67,  зарег.  в  Минюсте  РФ  11.02.2010  N 16386)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ить следующее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просы для разъяснения результатов аукц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 (зая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рос на разъяснение результатов аукциона подается в письменной форме или в форме электронного документа. (п. п. 47, 118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ень видов имущества, в отношении которого заключение указанных договоров может осуществляться путем проведения торгов в форме конкурса (утв. Приказом ФАС РФ от 10.02.2010 N 67, зарег. в Минюсте РФ 11.02.2010 N 1638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банов О.М.</dc:creator>
  <dc:description/>
  <dc:language>en-US</dc:language>
  <cp:lastModifiedBy/>
  <dcterms:modified xsi:type="dcterms:W3CDTF">2011-10-30T07:50:00Z</dcterms:modified>
  <cp:revision>2</cp:revision>
  <dc:subject>Запрос</dc:subject>
  <dc:title>Запрос о разъяснении результатов аукциона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