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тору конкурс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рос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ъяснении результатов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а аренды (договора безвозмезд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доверительного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го договора), предусматривающего переход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го (или муниципального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на   официальном  сайте  торгов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было  размещено  извещение  о  результатах конкурс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договоров   аренды   (договоров   безвозмездного 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 доверительного   управления   имуществом,   иных   догов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переход  прав  владения  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государственного (или муниципального) имуществ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призна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рменное наименование, место нахож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цене _________________________ на  следующих условиях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                           (критери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ок на участие в конкурсе, предусмотренные конкурс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,  на  основании  п. 90  Правил  проведения  конкурс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ов  на  право  заключения договоров аренды, договоров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  договоров   доверительного   управления   имуществом, 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,  предусматривающих  переход  прав владения и (или) 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государственного  или  муниципального имущества, и перечня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в  отношении  которого  заключение  указанных  договоров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путем  проведения торгов в форме конкурса (утв. Приказом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10.02.2010  N 67, зарег.  в  Минюсте  РФ  11.02.2010  N 16386)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ить следующее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просы для разъяснения результатов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рос на разъяснение результатов конкурса подается в письменной форме или в форме электронного документа (п. 90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ень видов имущества, в отношении которого заключение указанных договоров может осуществляться путем проведения торгов в форме конкурса (утв. Приказом ФАС РФ от 10.02.2010 N 67, зарег. в Минюсте РФ 11.02.2010 N 16386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разъяснении результатов конкурса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