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тора конкур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явителя - участника конкур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ъяснениях по результата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просом и в соответствии с п. 53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просим Вашего разъяснения по результатам конкурса инвестиционных проектов по формированию перспективного технологического резерва мощностей по производству электрической энергии, результаты которого были опубликованы на сайте _________________, а именно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на запрос просим направить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-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а конкурса    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сенов Е.Б.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ъяснениях по результатам конкурса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