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нительному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ализации Соглаш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ом Республики Арм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ад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ерб Российской Федерации               Герб Республики Арм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центрального компетентного            (место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а запрашивающе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центрального компе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государства запрашиваемо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прос о реад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о статьей 6 Исполнительного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рядке реализации Соглашения между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 и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спублики Армения о реад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A. Персональные данные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Полное имя (подчеркнуть фамилию): ___________________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евичья фамилия: ____________________________________   │     Фо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Дата и место рождения: ______________________________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Пол  и  описание  внешности  (рост,  цвет глаз, отличительные приме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е)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Известен  также  как (бывшие имена, иные имена, используемые лицом,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и оно известно, или псевдонимы)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жданство и язы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Сведения  о  выданных  видах  на  жительство,  разрешениях на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е или визах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емейное положение: 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┌─┐            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женат, замужем     └─┘ холост     └─┘ разведен     └─┘ вдовец, вд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супруга (если женат, замужем) и его местонахождени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а и возраст детей (если есть) и их местонахождение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следнее местонахождение в государстве запрашивающей Сторо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следнее место проживания в государстве запрашиваемой Стороны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меющие сведения о маршрутах передвижени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Основания  для принятия решения о незаконном въезде лица на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 запрашивающей Стороны или пребывании на его территории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B. Особые обстоятельства, относящиеся к передаваем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Состояние  здоровья  (например,  возможные  указания  на  необход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го медицинского ухода, наименование инфекционной болезни)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Отметка  об особой опасности лица (например, подозревается в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, склонен к агрессивному поведению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. Прилагаемые доказательства гражданской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кументы, подтверждающие гражданскую принадле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_________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 документа)                    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, выдавший документ)         (дата истечения срока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_________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 документа)                    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, выдавший документ)         (дата истечения срока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_________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 документа)                    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, выдавший документ)         (дата истечения срока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кументы, дающие основание предполагать гражданскую принадлежность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.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ального компетент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а запрашивающей Стороны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3</Characters>
  <CharactersWithSpaces>4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Правительство Российской Федерации</dc:creator>
  <dc:description/>
  <dc:language>en-US</dc:language>
  <cp:lastModifiedBy/>
  <dcterms:modified xsi:type="dcterms:W3CDTF">2011-10-30T07:50:00Z</dcterms:modified>
  <cp:revision>2</cp:revision>
  <dc:subject>Запрос</dc:subject>
  <dc:title>Запрос о реадмиссии в соответствии со статьей 6 Исполнительного протокола о порядке реализации Соглашения между Правительством Российской Федерации и Правительством Республики Армения о реадмиссии (приложение к исполнительному протоколу о порядке реализ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