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соглашению о порядке об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ей между учреждением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регистрации пра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е имущество и сделок с ни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орган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е и поддержке предприним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ю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юстиции по регистр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и руководителя, включ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учреждения (филиа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 руководителя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ОДЕРЖАНИИ ПРАВОУСТАНАВЛИВАЮЩ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 основании которых было зарегистрирован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еход прав) на конкретный 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г.        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МА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предоставить  справку  о содержании 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на основании которых было зарегистрировано право (пере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) на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писание объекта недвижимого имущества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у прошу предоставить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способ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формации - лично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рриториального органа М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ли по почте, если по почт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казать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     (М.П.)    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 земельном участке указываются: адрес (местоположение) (если известны: общая площадь, кадастровый номер); о здании, сооружении указываются: адрес (местоположение), наименование (если известны: общая площадь, инвентарный номер и литер, кадастровый или условный номер); о жилом помещении в многоквартирном доме указываются: адрес, наименование (если известны: общая площадь, этаж, кадастровый или условный номер); о нежилом помещении и прочих составляющих зданий и сооружений указываются: адрес (местоположение), этаж, номер на поэтажном плане, когда помещение не имеет никаких других номеров, кроме номеров на поэтажном плане здания или сооружения (если известны: общая площадь, кадастровый или условный номер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6</Characters>
  <CharactersWithSpaces>2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Министерство юстиции Российской Федерации~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07:50:00Z</dcterms:modified>
  <cp:revision>2</cp:revision>
  <dc:subject>Запрос</dc:subject>
  <dc:title>Запрос о содержании правоустанавливающих документов (на основании которых было зарегистрировано право (переход прав) на конкретный объект недвижимости) (приложение к примерному соглашению о порядке обмена информацией между учреждением юстиции по государ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