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 пра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е имущество и сделок с н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и поддержке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стиции по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и руководителя, в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учреждения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ДЕРЖАНИИ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 основании которых было зарегистрирова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(переход права к лицу) на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г.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едоставить  справку  о содержании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на основании которых было зарегистрировано право (пере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к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ата рожде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реквизиты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, адрес постоянного прожи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имущественного пребывания физ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ное наименование, ИНН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й регистрации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фактического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писание объекта недвижимого имущест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у прошу предост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способ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и - личн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М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 почте, если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(М.П.)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 земельном участке указываются: адрес (местоположение) (если известны: общая площадь, кадастровый номер); о здании, сооружении указываются: адрес (местоположение), наименование (если известны: общая площадь, инвентарный номер и литер, кадастровый или условный номер); о жилом помещении в многоквартирном доме указываются: адрес, наименование (если известны: общая площадь, этаж, кадастровый или условный номер); о нежилом помещении и прочих составляющих зданий и сооружений указываются: адрес (местоположение), этаж, номер на поэтажном плане, когда помещение не имеет никаких других номеров, кроме номеров на поэтажном плане здания или сооружения (если известны: общая площадь, кадастровый или условн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7:50:00Z</dcterms:modified>
  <cp:revision>2</cp:revision>
  <dc:subject>Запрос</dc:subject>
  <dc:title>Запрос о содержании правоустанавливающих документов (на основании которых было зарегистрировано право лица (переход права к лицу) на объект недвижимости) (приложение к примерному соглашению о порядке обмена информацией между учреждением юстиции по госуд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