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соглашению о порядке об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ей между учреждением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регистрации прав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е имущество и сделок с ни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орган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е и поддержке предприним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образе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ю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юстиции по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и руководителя, включа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учреждения (филиа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 руководителя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ОДЕРЖАНИИ ПРАВОУСТАНАВЛИВАЮЩ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нкретных правоустанавливающих документов на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г.        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МА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предоставить справку о содерж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реквизиты правоустанавливающего документа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писание объекта недвижимого имущества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ку прошу предоставить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способ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нформации - лично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рриториального органа М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ли по почте, если по почт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казать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     (М.П.)    (подпись, 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территориальному органу необходима информация о конкретных положениях правоустанавливающего документа, также указывается, содержание каких положений должно быть отражено в спра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 земельном участке указываются: адрес (местоположение) (если известны: общая площадь, кадастровый номер); о здании, сооружении указываются: адрес (местоположение), наименование (если известны: общая площадь, инвентарный номер и литер, кадастровый или условный номер); о жилом помещении в многоквартирном доме указываются: адрес, наименование (если известны: общая площадь, этаж, кадастровый или условный номер); о нежилом помещении и прочих составляющих зданий и сооружений указываются: адрес (местоположение), этаж, номер на поэтажном плане, когда помещение не имеет никаких других номеров, кроме номеров на поэтажном плане здания или сооружения (если известны: общая площадь, кадастровый или условный номер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2</Characters>
  <CharactersWithSpaces>2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Министерство юстиции Российской Федерации~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07:50:00Z</dcterms:modified>
  <cp:revision>2</cp:revision>
  <dc:subject>Запрос</dc:subject>
  <dc:title>Запрос о содержании правоустанавливающих документов (конкретных правоустанавливающих документов на объект недвижимого имущества) (приложение к примерному соглашению о порядке обмена информацией между учреждением юстиции по государственной регистрации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