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за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го согла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кредитной организ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змещени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банковские депоз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Центральный б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прос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запросом  Федеральное  казначейство  просит Центральный б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проверить на основании письменного обращени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и сокращенное наименования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ие _________________________________________ 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и сокращенное наименования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 законодательством   Российской   Федерации   требованиям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м  организациям,  в которых могут размещаться средств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на банковские депози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письменного обращения указанной кредитной организации о намер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ть  генеральное соглашение о размещении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анковские депозиты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лицо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/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         Телефо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И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6</Characters>
  <CharactersWithSpaces>1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Министерство финансов Российской Федерации</dc:creator>
  <dc:description/>
  <dc:language>en-US</dc:language>
  <cp:lastModifiedBy/>
  <dcterms:modified xsi:type="dcterms:W3CDTF">2011-10-30T07:50:00Z</dcterms:modified>
  <cp:revision>2</cp:revision>
  <dc:subject>Запрос</dc:subject>
  <dc:title>Запрос о соответствии кредитной организации требованиям к кредитным организациям, в которых могут размещаться средства федерального бюджета на банковские депози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