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нительному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 Соглаш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Республики Арм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ад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ерб Российской Федерации               Герб Республики Арм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центрального компетентного            (место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а запрашивающе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центрального компе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государства запрашиваемо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прос о транз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о статьей 6 Исполнительного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рядке реализации Соглашения между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и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спублики Армения о реад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A. Персональные данные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Полное имя (подчеркнуть фамилию): ___________________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евичья фамилия: ____________________________________   │     Фо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Дата и место рождения: ______________________________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Пол  и  описание  внешности  (рост,  цвет глаз, отличительные приме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е)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Известен  также  как (бывшие имена, иные имена, используемые лицом,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оно известно, или псевдонимы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и язы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ип и номер проездного документ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B. Особые обстоятельства, относящиеся к передаваем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Состояние  здоровья  (например,  возможные  указания  на 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го медицинского ухода, наименование инфекционной болезни)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Отметка  об особой опасности лица (например, подозревается в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, склонен к агрессивному поведению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. Транзитная оп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транзи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┌─┐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о воздуху     └─┘ морем     └─┘ по су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сударство назнач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ругие возможные государства транзи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Предлагаемое  место  пересечения государственной границы, дата, вре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е сопровожд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нятие гарантировано любым другим государством транзита и госуда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да     └─┘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аршрут и время следования транзитом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лицах, сопровождающих лицах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.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ьного компетен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а запрашивающей Стороны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4</Characters>
  <CharactersWithSpaces>3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Правительство Российской Федерации</dc:creator>
  <dc:description/>
  <dc:language>en-US</dc:language>
  <cp:lastModifiedBy/>
  <dcterms:modified xsi:type="dcterms:W3CDTF">2011-10-30T07:50:00Z</dcterms:modified>
  <cp:revision>2</cp:revision>
  <dc:subject>Запрос</dc:subject>
  <dc:title>Запрос о транзите в соответствии со статьей 6 Исполнительного протокола о порядке реализации Соглашения между Правительством Российской Федерации и Правительством Республики Армения о реадмиссии (приложение к исполнительному протоколу о порядке ре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