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нительному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Социалис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Вьетнам о реад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рб Российской Федерации                     Герб Социал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еспублики Вьет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компетентного органа              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прашивающе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рашиваем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 о транз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о статьей 7 Исполнительно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рядке реализации Соглашения между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Правительством Социал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спублики Вьетнам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A. Персональные данные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Полное имя (подчеркнуть фамилию) _________________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</w:t>
      </w:r>
      <w:r>
        <w:rPr/>
        <w:t>Фо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Девичья фамилия __________________________________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Дата и место рождения ____________________________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Пол  и  описание  внешности  (рост,  цвет  глаз,  отличительные при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Известен также как (бывшие имена, иные имена, используемые  лицом,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ми оно известно, или псевдонимы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Гражданство и язы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Тип и номер проездного докумен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B. Особые обстоятельства, относящиеся к передаваем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Состояние  здоровья  (например,  возможные  указания  на 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обого медицинского ухода, название инфекционной болезн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Отметка об особой опасности лица (например, подозревается 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ступления, склонен к агрессивному поведению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C. Транзитная оп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Тип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</w:t>
      </w:r>
      <w:r>
        <w:rPr/>
        <w:t>по воздуху         ┌─┐ морем         ┌─┐ по суш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              └─┘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Государство конечного назнач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Другие возможные государства транзи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Предлагаемое   место  пересечения  границы,  дата,  время  и  возмо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провожд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Принятие   гарантировано   любым   другим   государством   транзит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ом конеч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</w:t>
      </w:r>
      <w:r>
        <w:rPr/>
        <w:t>да              ┌─┐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Маршрут и время следования транзит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Сведения о лицах, сопровождающих лица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D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ашивающего государства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9</Characters>
  <CharactersWithSpaces>3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Правительство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 о транзите в соответствии со статьей 7 Исполнительного протокола о порядке реализации Соглашения между Правительством Российской Федерации и Правительством Социалистической Республики Вьетнам о реад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