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территориальное учреждение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банк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или: Департамент лицензирования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 финансового оздоровления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рганизаций территори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Центрального банка Российской Федерации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учредителей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 регистрации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 фактического места жительства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лефон: ________, факс: ______, эл. адрес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озможности использования кредитной 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полагаемых полного фирменного и сокращенного фир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учредителей или 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нициалы уполномоченного лица или наименование повер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намерением учредить кредитную организацию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редполагаемое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в связи с принятием  решения  о  внесении  изменений  в  у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, ИНН, ОГРН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целях  установления  наличия  идентичных  наименований  иных 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 в  Книге государственной регистрации кредитных организаций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п. 6.2 (вариант: 19.3) Инструкции ЦБ РФ от 02.04.2010 N 135-И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принятия  Банком  России  решения  о  государственной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х   организаций  и  выдаче  лицензий  на  осуществление  банков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й"  (зарег.  в  Минюсте  РФ  22.04.2010  N 16965) просит рассмотре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ь   использования   кредитной   организацией   следующих  пол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рменного и сокращенного фирменного наименов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"______________________________" 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е 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"_____________________________" 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краткое 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 язы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"______________________________" 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е 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"_____________________________"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краткое 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 подтверждающие полномочия представителя или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учредителя (или 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 основании п. 3.3 и п. 6.2 или п. 19.3 Инструкции ЦБ РФ от 02.04.2010 N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 (зарег. в Минюсте РФ 22.04.2010 N 1696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8</Words>
  <Characters>3669</Characters>
  <CharactersWithSpaces>3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Кабанов О.М.</dc:creator>
  <dc:description/>
  <dc:language>en-US</dc:language>
  <cp:lastModifiedBy/>
  <dcterms:modified xsi:type="dcterms:W3CDTF">2011-10-30T07:50:00Z</dcterms:modified>
  <cp:revision>2</cp:revision>
  <dc:subject>Запрос</dc:subject>
  <dc:title>Запрос о возможности использования кредитной организацией предполагаемых полного фирменного и сокращенного фирменного наимено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