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пераций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ждении товаров в мес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грузки и перегру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еревалки) в мор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чных портах, откры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еждунар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ого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го сообщ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помещения на скла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го хранения п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м контрол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льник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именование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ПРОС 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сущест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вые операции в порт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организации, 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фактический адрес, коды ИНН и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разрешить хранение в ЗТ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иды товаров (насыпные, наливные, скоропортя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казывается срок, на который испрашивается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хранение товаров в ЗТ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кладе (территории), который имеет соответствующие условия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указанного товара и находится по адрес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казывается наименование и место расположения с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терри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_______________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_______________ органи-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зации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енного поста 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5</Characters>
  <CharactersWithSpaces>1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50:00Z</dcterms:modified>
  <cp:revision>2</cp:revision>
  <dc:subject>Запрос</dc:subject>
  <dc:title>Запрос о возможности хранения товаров в зоне таможенн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