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тинентальном шельф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исключительн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блюдения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ОЖНОСТИ РАЗМЕЩЕНИЯ И ИСПОЛЬЗОВАНИЯ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НОСТРАННЫХ ТЕХНИЧЕСК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ЛЮДЕНИЯ И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фициальное наименование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, телефакс, тел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снование  выполнения  международной  научной  (науч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) программы (проект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писание  международной  научной  (научно  - техниче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(проект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частники  международной  научной  (научно  - техниче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(про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данные  о российских заявителях и лицах,  ответственных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международной научной (научно - технической)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анные об иностранных участника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боснование  необходимости  размещения  и использ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оссийской  Федерации  иностранных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ения и контро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грамма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з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ц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иды исследований (работ), методы и порядок их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ланируемые даты начала и окончания исследований (работ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Места  планируемого  размещения  иностранных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наблюдения и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географические  координаты  (в  градусах,  минутах и до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т) или почтовые адрес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одробная  карта  каждого  района,  в  котором план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  и  использование   иностранных   технически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ения   и контроля,   составляемая  в одной  из  обще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графических прое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арту на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 проведения  исследований в соответствии с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й (научно - технической) программой (проекто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ожные  маршруты  движения в районе проведения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 средств   с  иностранными  техническими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ения и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ланируемые мероприятия по защите информации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писание используемых транспорт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звание и мар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трана - производи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ладелец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новные характеристики транспортного средств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наличие   встроенных  технических  средств  наблюд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Наименование,  страна  (фирма) - производитель, 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   технических    средств    наблюдения   и 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ых к использованию на территори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адиопередающ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диоприемны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адиолокационны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птико - электронные (тепловизионные, телевизионны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лазерны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фотографическ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акустическ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гидроакустическ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магнитометрическ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сейсмическ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радиационны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) гидрографическ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) метеорологическ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) геофизическ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) оборудование для биологических и хим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)    оборудование    для   определения   местоположения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и объект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) средства регистрации, обработки и передачи информац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) другое оборудова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Основные   возможности   и  характеристики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средств наблюдения и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з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тационарное или подвижное средств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оситель (для подвижных средств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автономность  средства  (указать,  требует  ли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 обслуживания в процессе работы или работает в автоном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е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 основные   возможности   и  характеристики   (измер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ы,   точность   их  измерения,   периодичность,   диапа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яемых   параметров,   возможность   регистрации   и 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яемых данных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наличие шифровальных устройст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  необходимость   участия   иностранных   специалистов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 обслуживании сред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способ передачи получаемой информ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для автоном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установки  (географические  координаты,  в  том числ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координат 1942 год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ы (число, месяц, год) установки и демонтажа, врем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Использование результатов исследований,  включая открыт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е и международный обмен, и срок представления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Материалы   исследований,   планируемые   для  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м   организациям,    иностранным   государствам, 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лицам и граждана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Другая информация, касающаяся осуществления исследований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заявителя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юридического лица - печать организаци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ого лица - печать органа, имеющего право заверять подпись заяв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51</Characters>
  <CharactersWithSpaces>5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Правительство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о возможности размещения и использования на территории Российской Федерации иностранных технических средств наблюдения и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