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4.11.1977 N 94, в которой приведена данная форма, вступила в силу 01 ноя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вропейск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ручении за рубежом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дминистратив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сбург, 24 ноября 1977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МЯНУТАЯ В СТАТЬЯХ 3, 8 И 9 КОНВ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РОС О ВРУЧЕНИИ ДОКУМЕНТ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ВРОПЕЙСКАЯ КОНВЕНЦИЯ О ВРУЧЕНИИ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 ПО АДМИНИСТРАТИВНЫМ ВОПРОСАМ (ETS No.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ПРАШИВА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УНКЦИИ:                        Совершено в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                         2. ПОЛУЧАЮЩИЙ ЦЕНТ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АС запрашивающе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МЕТ ЗАПРОСА:      Вручение    за   рубежом   докумен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министративному    вопросу    (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лагается в двух 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ДЕРЖАНИЕ ДОКУМЕНТА: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АТ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A ФАМИЛИЯ (заглавными буквами), имя и от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B В случае необходимости дальнейшие подробност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и адрес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C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лица, номер до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род (сел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нтон - Область - Провинция - Шт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D СТ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ПРОС О ПОРЯДКЕ ВРУЧ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A  │   │  в   установленном     внутренним     законодательст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  </w:t>
      </w:r>
      <w:r>
        <w:rPr/>
        <w:t>запрашиваемого  государства  порядке  (подпараграф "a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раграфа 1 статьи 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B  │   │  в  следующем  особом порядке (параграф 1 "b" статьи 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  </w:t>
      </w:r>
      <w:r>
        <w:rPr/>
        <w:t>(перевод документ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C  │   │  путем   вручения   адресату,  если  он  принимает  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  </w:t>
      </w:r>
      <w:r>
        <w:rPr/>
        <w:t>добровольно (параграф 2 статьи 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ющему   центральному   органу  предлагается  возвратить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возвращение запрашивающему органу копии документа 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й - вместе с СЕРТИФИКАТОМ, указанным 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и/или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ЗВРАЩАЕМ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ПРАШИВАЮЩИЙ ОРГАН: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подписавшийся орган имеет честь удостовер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ЧТО ЗАПРОС БЫЛ ВЫ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(Место, улица, номер дома) 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A  │   │  в     установленном    внутренним    законодательст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  </w:t>
      </w:r>
      <w:r>
        <w:rPr/>
        <w:t>запрашиваемого  государства  порядке  (параграф  1 "a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атьи 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B  │   │  в   следующем   особом   порядке    (подпараграф   "b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  </w:t>
      </w:r>
      <w:r>
        <w:rPr/>
        <w:t>параграфа 1 статьи 6)(перевод документ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C  │   │  путем   вручения  адресату,   если  он  принимает  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  </w:t>
      </w:r>
      <w:r>
        <w:rPr/>
        <w:t>добровольно (параграф 2 статьи 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в  запросе  документы  были  вручены (данные о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 и  при  необходимости  его связи с адресатом - семей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ые и проч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│   │  ЧТО ЗАПРОС НЕ БЫЛ ВЫПОЛНЕН по следующим причин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ЛО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A  │   │  сообщение о расхода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B  │   │  документы, подтверждающие факт вруч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C  │   │  возвращаемые докумен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ПРАШИВАЕМ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лужбы и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вершено в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и/или штамп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стоящая  форма  должна составляться в двух экземплярах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- оригинал, второй - копия (статья 3 Конв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Совет Европы</dc:creator>
  <dc:description/>
  <dc:language>en-US</dc:language>
  <cp:lastModifiedBy/>
  <dcterms:modified xsi:type="dcterms:W3CDTF">2011-10-30T07:50:00Z</dcterms:modified>
  <cp:revision>2</cp:revision>
  <dc:subject>Запрос</dc:subject>
  <dc:title>Запрос о вручении за рубежом документа по административному вопросу в центральный орган запрашиваемого государств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