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района 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районный суд г. _____________ просит выдать на руки предъявителю запроса справку с указанием размера пенсии, начисленной и выплаченной _______________________ (фамилия, имя, отчество) _______ года рождения (паспорт: серия ______, N ______, выдан "__"________ ___ г. _____________, код подразделения __________, зарегистрирован по адресу: ________________; ранее был выдан паспорт: серия _____, N ______, дата выдачи "__"______ ____ г., выдавший орган - _________________) за период с "___"_______ ____ г. по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де находится гражданско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судья: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ЗАО «Юринформ В»</dc:creator>
  <dc:description/>
  <dc:language>en-US</dc:language>
  <cp:lastModifiedBy/>
  <dcterms:modified xsi:type="dcterms:W3CDTF">2011-10-30T07:50:00Z</dcterms:modified>
  <cp:revision>2</cp:revision>
  <dc:subject>Запрос</dc:subject>
  <dc:title>Запрос о выдаче справке с указанием размера пенсии, начисленной и выплаченной гражданину(ке), ранее поменявшему паспорт, для рассмотрения в суде гражданск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