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района 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районный суд г. ____________ просит выдать на руки предъявителю запроса справку с указанием размера пенсии, начисленной и выплаченной ____________________ _____ года рождения за период с "___"______ ____ г до момента его смерти - "___"________ ____ г. Последнее место жительства, по которому был зарегистрирован ________________,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 находится гражданск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судья: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Юринформ В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выдаче справки с указанием размера пенсии гражданина(ки), начисленной и выплаченной до момента его (ее) смерти, для рассмотрения в суде гражданск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