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заполнения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Руково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Департамента труда и занятости на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г.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органа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субъект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существляющего переданные полномоч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оссийской Федерации в области со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занятости нас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О.В. Нетереб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ПРО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выдаче заключения о привлечении и об использ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ностранных рабо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т ___________ 200_ г.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ФМС России по г. Моск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подразделения или территориального органа ФМ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0_ г. обратился работодатель, заказчик работ (усл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ОО "Строймонтаж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юридического лица или фамилия, имя, отчество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целью  получения разрешения на привлечение и  использование  иностр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ведения о работодателе, заказчике работ (усл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юридического лица или индивидуального предпринима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1111, г. Москва, ул. Московская, д.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идетельство   о  внесении  записи  в  Единый  государственный 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х   лиц   или  в  Единый  государственный  реестр  индивиду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01    января  2009             77       1111111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ей от "--" -------------- г. серия ------- N 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ной      государственный      регистрационный     номер     (ОГР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111111111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идетельство  о  постановке  на  учет  в  налоговом  органе  по  мес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01    января 2001            77     1111111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ждения "--" ------------- г. серия ------ N 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111111111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дентификационный номер налогоплательщика (ИНН) 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аспорт, серия, номер, адрес места жительства - для физически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Строительство (45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ид экономической деятельности (по ОКВЭД) 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150                  5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Штатная численность работников -------- чел., из них ------ иностр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ведения о планируемом привлечении и использ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ностранных работни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6"/>
        <w:gridCol w:w="1350"/>
        <w:gridCol w:w="2294"/>
        <w:gridCol w:w="2025"/>
        <w:gridCol w:w="1351"/>
        <w:gridCol w:w="944"/>
      </w:tblGrid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ессия,  </w:t>
              <w:br/>
              <w:t xml:space="preserve">специаль-   </w:t>
              <w:br/>
              <w:t xml:space="preserve">ность или   </w:t>
              <w:br/>
              <w:t xml:space="preserve">должность   </w:t>
              <w:br/>
              <w:t xml:space="preserve">работника   </w:t>
              <w:br/>
              <w:t xml:space="preserve">по ОКПДТР   </w:t>
              <w:br/>
              <w:t xml:space="preserve">&lt;1&gt;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-  </w:t>
              <w:br/>
              <w:t xml:space="preserve">ность    </w:t>
              <w:br/>
              <w:t xml:space="preserve">привле-  </w:t>
              <w:br/>
              <w:t xml:space="preserve">каемых   </w:t>
              <w:br/>
              <w:t>иностран-</w:t>
              <w:br/>
              <w:t xml:space="preserve">ных ра-  </w:t>
              <w:br/>
              <w:t xml:space="preserve">ботников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, на который</w:t>
              <w:br/>
              <w:t xml:space="preserve">предполагается  </w:t>
              <w:br/>
              <w:t xml:space="preserve">привлечение и   </w:t>
              <w:br/>
              <w:t xml:space="preserve">использование   </w:t>
              <w:br/>
              <w:t xml:space="preserve">иностранного    </w:t>
              <w:br/>
              <w:t xml:space="preserve">работника (ука- </w:t>
              <w:br/>
              <w:t xml:space="preserve">зать период     </w:t>
              <w:br/>
              <w:t xml:space="preserve">с ... по)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о   </w:t>
              <w:br/>
              <w:t xml:space="preserve">постоянного   </w:t>
              <w:br/>
              <w:t xml:space="preserve">(преимущест-  </w:t>
              <w:br/>
              <w:t xml:space="preserve">венного) про- </w:t>
              <w:br/>
              <w:t xml:space="preserve">живания ино-  </w:t>
              <w:br/>
              <w:t xml:space="preserve">странных ра-  </w:t>
              <w:br/>
              <w:t xml:space="preserve">ботников по   </w:t>
              <w:br/>
              <w:t xml:space="preserve">ОКСМ &lt;2&gt;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</w:t>
              <w:br/>
              <w:t xml:space="preserve">заработ- </w:t>
              <w:br/>
              <w:t>ной платы</w:t>
              <w:br/>
              <w:t xml:space="preserve">по про-  </w:t>
              <w:br/>
              <w:t xml:space="preserve">фессии,  </w:t>
              <w:br/>
              <w:t>специаль-</w:t>
              <w:br/>
              <w:t xml:space="preserve">ности,   </w:t>
              <w:br/>
              <w:t>должности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обые</w:t>
              <w:br/>
              <w:t xml:space="preserve">усло- </w:t>
              <w:br/>
              <w:t xml:space="preserve">вия   </w:t>
              <w:br/>
              <w:t>работы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ректор    </w:t>
              <w:br/>
              <w:t>департамент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.02.2010 по </w:t>
              <w:br/>
              <w:t xml:space="preserve">05.02.2011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веция (752)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 0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подбора  работников  для  замещения  свободных рабочих мест (вакан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в    Цен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ей)  работодатель,  заказчик   работ  (услуг)  обращался 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нятости населения САО г.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государственного учреждения службы занятости нас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01.10.2010 N 11111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ата и номер обращ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влечение   и   использование   иностранных   работников  планиру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г.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одателем, заказчиком работ (услуг) на территории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дминистративно-территориальной единицы, муниципального образ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селенного пун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троительству (45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вид экономической деятельности (по ОКВЭД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____________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 сотрудника      (подпись)   (фамилия, имя, отчество сотруд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МС России или ее                    ФМС России или ее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территориального органа)                            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офессии, специальности и должности работников указываются в соответствии с Общероссийским классификатором профессий рабочих, должностей служащих и тарифных разрядов (ОКПДТР), принятым Постановлением Комитета Российской Федерации по стандартизации, метрологии и сертификации от 26 декабря 1994 г. N 36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Наименование государств (стран) постоянного (преимущественного) проживания иностранных работников указывается в соответствии с Общероссийским классификатором стран мира (ОКСМ), принятым Постановлением Государственного комитета Российской Федерации по стандартизации и метрологии от 14 декабря 2001 г. N 529-с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6</Words>
  <Characters>6128</Characters>
  <CharactersWithSpaces>52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0:00Z</dcterms:created>
  <dc:creator>Воскресенский В.</dc:creator>
  <dc:description/>
  <dc:language>en-US</dc:language>
  <cp:lastModifiedBy/>
  <dcterms:modified xsi:type="dcterms:W3CDTF">2011-10-30T07:50:00Z</dcterms:modified>
  <cp:revision>2</cp:revision>
  <dc:subject>Запрос</dc:subject>
  <dc:title>Запрос о выдаче заключения о привлечении и об использовании иностранных работников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