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Запрос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 связи  с  производственной необходимостью прошу вас выйти на рабо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 сдачи крови  2 июня 2009 г. День отдыха будет предоставлен в друг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бное для вас время в соответствии со ст. 186 Трудового кодекс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сим вас выразить ваше согласие или несогласие на выход на работу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учреждения 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гласна выйти на работу в день сдачи крови 2 июня 2009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ник _______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Ильина А.Ю.</dc:creator>
  <dc:description/>
  <dc:language>en-US</dc:language>
  <cp:lastModifiedBy/>
  <dcterms:modified xsi:type="dcterms:W3CDTF">2011-10-30T07:50:00Z</dcterms:modified>
  <cp:revision>2</cp:revision>
  <dc:subject>Запрос</dc:subject>
  <dc:title>Запрос о выходе сотрудника на работу в связи с производственной необходимостью в день отдыха, предоставленный после сдачи крови или ее компонент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