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 о порядк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между учреждением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 пра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е имущество и сделок с н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орган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и поддержке предприним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стиции по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и руководителя, в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учреждения (фил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ЗАРЕГИСТРИРОВАННЫХ ПРАВАХ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г.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М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предоставить  выписку  из Единого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на  недвижимое  имущество  и сделок  с ним  о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х на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писание объекта недвижимого имуществ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ку прошу предоставить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способ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формации - личн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М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по почте, если по поч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(М.П.)    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 земельном участке указываются: адрес (местоположение) (если известны: общая площадь, кадастровый номер); о здании, сооружении указываются: адрес (местоположение), наименование (если известны: общая площадь, инвентарный номер и литер, кадастровый или условный номер); о жилом помещении в многоквартирном доме указываются: адрес, наименование (если известны: общая площадь, этаж, кадастровый или условный номер); о нежилом помещении и прочих составляющих зданий и сооружений указываются: адрес (местоположение), этаж, номер на поэтажном плане, когда помещение не имеет никаких других номеров, кроме номеров на поэтажном плане здания или сооружения (если известны: общая площадь, кадастровый или условный номе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юстиции Российской Федерации~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зарегистрированных правах на объект недвижимого имущества (приложение к примерному соглашению о порядке обмена информацией между учреждением юстиции по государственной регистрации прав на недвижимое имущество и сделок с ним и территориальным о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