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прос об иден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 по каналам Интерпола обратиться к органам  по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лиции) _________________________ (указать государство)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енеральный секретариат Интерпола с запросом об идентифик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проверки по ____________________ (указать каким) у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 (указываются данные идентифиц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меющимся у него документам либо со сл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амил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м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чество (или фамилия и имя отца и матер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ная дата р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сто     рождения   (наименование    населенного   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сто   постоянного  жительства (государство, п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ый адре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аждан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квизиты   паспорта   либо иного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:  серия,  номер,  дата  выдачи,  каким органом выдан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прилагается копия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ловесный портрет, описание особых прим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запрашивается в связи с тем, что Фамилия И.О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 основание запрашиваемой проверки с учетом по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100 настоящей Инструкции, с обязательным указанием того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и   какого   преступления   подозревается  или обви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емый; при наличии   возбужденного уголовного дела либ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го учета указывается его номе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запрашивается с целью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через НЦБ Интерпола __________ (указать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ить   органы   полиции   (милиции)   предостав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ходит ли __________________ (Ф.И.О.) по учетам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 (государств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ействительно ли _________________ (Ф.И.О.)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казанному выше адрес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ействительно ли на имя ________________ (Ф.И.О.) выдав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ый паспорт (или иной докумен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Был ли ____________________ (Ф.И.О.) опознан по прилаг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и его родственниками или знакомы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Был ли ____________ (Ф.И.О.) идентифицирован по прилаг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ктилоскопической   карте; каковы результаты проверки прилаг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ктилоскопической карты по дактилоскопическим учет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меются   ли   сведения     о    проверяемом     лице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-справочных,  криминалистических,  оперативно-розыск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миграционных учетах (оставить нужное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какого государств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также сообщить, имеются ли сведения 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в ___________________ (указать каких) учетах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иата Интерп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прошу сообщить в _________ (наименование орг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ный   код/телефон дежурной части, номер телетайпа  и фак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;  исполнитель запроса: должность, звание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телефо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Копия паспорта (или иного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Фотограф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Дактилоскопическая ка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вание)        (подпись)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3</Characters>
  <CharactersWithSpaces>2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7:51:00Z</dcterms:modified>
  <cp:revision>2</cp:revision>
  <dc:subject>Запрос</dc:subject>
  <dc:title>Запрос об идентификации личности по каналам Интерп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