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Б ИДЕН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о каналам Интерпола обратиться к органам полиции (милиции) _______ (указать государство), а также в Генеральный секретариат Интерпола с запросом об идентификации и проведении проверки по _______ (указать каким) учетам в отношении ______ (указываются данные идентифицируемого по имеющимся у него документам либо со сл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ство (или фамилия и имя отца и матер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ождения (наименование населенного пункта, государ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постоянного жительства (государство, по возможности точн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паспорта либо иного документа, удостоверяющего личность: серия, номер, дата выдачи, каким органом выдан (по возможности прилагается копия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есный портрет, описание особых при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апрашивается в связи с тем, что __________ (Ф.И.О.) _________ (указывается основание запрашиваемой проверки с учетом положений пункта 87 настоящей Инструкции, с обязательным указанием того, в совершении какого преступления подозревается или обвиняется проверяемый; при наличии возбужденного уголовного дела либо дела оперативного учета указывается его 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апрашивается с целью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через НЦБ Интерпола _________ (указать государство) запросить органы полиции (милиции) предо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ходит ли _______ (Ф.И.О.) по учетам населения в ________ (государ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тельно ли ____________ (Ф.И.О.) зарегистрирован по указанному выше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йствительно ли на имя _____________ (Ф.И.О.) выдавался вышеуказанный паспорт (или ино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ыл ли _________ (Ф.И.О.) опознан по прилагаемой фотографии его родственниками или знаком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ыл ли ________ (Ф.И.О.) идентифицирован по прилагаемой дактилоскопической карте; каковы результаты проверки прилагаемой дактилоскопической карты по дактилоскопическим у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меются ли сведения о проверяемом лице в оперативно-справочных, криминалистических, оперативно-розыскных, иммиграционных учетах (оставить нужное) ________ (указать какого государ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также сообщить, имеются ли сведения о _____________ (Ф.И.О.) в _____________ (указать каких) учетах Генерального секретариата Интер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прошу сообщить в ________ (наименование органа; телефонный код/телефон дежурной части, номер телетайпа и факса, почтовый адрес; исполнитель запроса: должность, звание, инициалы, фамилия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 1. Копия паспорта (или ин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Фотограф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Дактилоскопическая к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вание)  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об идентификации личности по каналам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