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 ОБ ОБЪЯВЛЕНИИ ЛИЦ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ПАВШЕГО БЕЗ ВЕСТИ, В МЕЖДУНАРОДНЫЙ РОЗЫ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НЦБ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организовать международный розыск без вести пропавшего (фамилия, имя, отчество, год рождения)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об исчезновении Ф.И.О. поступило (дата) _____ от _____ (степень родства), фамилия, имя, отчество, дата и место рождения, место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й розыск (указать Ф.И.О.) объявлен циркуляром No. _____ от "__" 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факту исчезновения (Ф.И.О.) "__" ________ ____ г. возбуждено уголовное дело No.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об объявлении (Ф.И.О.) в международный розыск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зыск ведется (наименование органа, проводящего расследование и розыск; телефонный код/телефон дежурной части, номер телетайпа и факса, почтовый адрес; исполнитель запроса: должность, звание, инициалы, фамилия, телеф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сведений о разыскиваемом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зыск необходимо организовать на территории _________________ (указать государство, либо дать их перечень, либо определить зону розыска по континентальному признаку, либо указать, что розыск следует объявить на территории всех государств - членов Интерпола, либо на территории всех государств - членов Интерпола, кроме..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наружении разыскиваемого необходимо предпринять следующие меры (например: испросить согласие лица на сообщение его адреса; передать его в учреждение, занимающееся защитой детей и несовершеннолетних, и сообщить об этом в ближайшее дипломатическое представитель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на ________ листах, ________ фотографии, _________ дактилоскопические карты, ____ стоматологические ка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  __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звание)            (подпись)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1</Characters>
  <CharactersWithSpaces>1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51:00Z</dcterms:modified>
  <cp:revision>2</cp:revision>
  <dc:subject>Запрос</dc:subject>
  <dc:title>Запрос об объявлении лица, пропавшего без вести, в международный розыск (по каналам Интерпо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