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 N 727, Минюста РФ N 3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Ф N 480, ФСО РФ N 570, ФСКН РФ N 42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Ф N 1739 от 22.09.200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бъявлении в международный розы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виняемого (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организовать международный розыс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фамилия, имя, отчество, год ро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оловное дело N ______ возбуждено _________ (дата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ким органом) и находится в производстве _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й розыск ______________ (Ф.И.О.) объявлен циркуля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" ___________ ____ г. (либо телеграммо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сьмо о постановке ___________ (Ф.И.О.) на контроль в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а через Государственную границу Российской   Федерации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направлено в ДПК ФСБ России ________ (да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зыск ведется _________ (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;   телефонный код/телефон дежурной части, номер  телетай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а, адрес  электронной почты ведомственной сети передач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Д) МВД России и почтовый адрес; исполнитель запроса: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, Ф.И.О., телефо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зыск необходимо организовать на территор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государство, либо дать их перечень, либо определить з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а по   континентальному   признаку, либо указать, что розы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объявить на территории всех государств - членов Интерпо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на территории всех государств - членов Интерпола, кроме 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установлении   разыскиваемого   необходимо   пред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еры: (указываются меры, которые необходимо  пред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учетом заключения Генеральной прокура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о наличии оснований и   намерений   запрашивать арес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у скрывшегося обвиняемого, осужденно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ложение: на _____ лис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становление об объявлении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международный розыс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 заключения   Генеральной   прокуратуры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   по  вопросу   о  наличии  оснований и на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рашивать арест и выдачу _____________________ (Ф.И.О.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чае    установления его/ее местонахожде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странного государ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остановления о привлечении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 качестве обвиняемого и копия приговора (для уклон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отбывания   уголовного   лишения свободы или соверш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бег осужденных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постановления   об   избрании меры пресече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лючения _______________ (Ф.И.О.) под страж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ечень   сведений   о   разыскиваемом    и совершенном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ступл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дентификационные материалы: ___________ фотографии,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ктилоскопические карты, ________ стоматологические ка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)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9</Characters>
  <CharactersWithSpaces>2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51:00Z</dcterms:modified>
  <cp:revision>2</cp:revision>
  <dc:subject>Запрос</dc:subject>
  <dc:title>Запрос об объявлении в международный розыск обвиняемого (осужденного)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